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 «Школа толерантности» МБОУ Конзаводская СОШ №2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-2018 уч. год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рограмме «Школа толерантности» в МБОУ Конзаводской  СОШ №2 строилась в соответствии с нормативно-правовой базой: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венция ООН о правах ребёнка;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Ф;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йской Федераци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9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кабр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012 г.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N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73-ФЗ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б образовании в Российской Федерации"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 закон «Об основных гарантиях прав ребенка в Российской      Федерации» от 24.07.98 г. № 124-Ф3;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5"/>
          <w:rFonts w:cs="Times New Roman" w:ascii="Times New Roman" w:hAnsi="Times New Roman"/>
          <w:b w:val="false"/>
          <w:i w:val="false"/>
          <w:sz w:val="28"/>
          <w:szCs w:val="28"/>
        </w:rPr>
        <w:t>Декларацией принципов толерантности</w:t>
      </w:r>
      <w:r>
        <w:rPr>
          <w:rStyle w:val="5"/>
          <w:rFonts w:cs="Times New Roman" w:ascii="Times New Roman" w:hAnsi="Times New Roman"/>
          <w:i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ждена резолюцией Генеральной конференции ЮНЕСКО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от 16 ноября 1995 года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программы 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школе воспитательной среды, способствующей формированию толерантной личности, способной к саморазвитию.</w:t>
        <w:br/>
        <w:t>Задачи: </w:t>
        <w:br/>
        <w:t>- развивать у обучающихся толерантное сознание в урочной и внеклассной деятельности;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спокойное, уважительное отношение к окружающим людям (одноклассникам, учителям, родителям), к людям другой национальности;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способности предупреждения конфликтов ненасильственными методами;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глубоко познакомить обучающихся с историей и культурой своей малой родины, своей страны, с историей и культурой народов мира;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чь больше обучающихся в спортивные кружки, секции; творческие объединения, общественную работу с целью отвлечения от неформальных объединений;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полезным навыкам и привычкам, способствующим проявлению терпимости в поведении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Конзаводская СОШ №2 не первый год работает по формированию толерантности. В программы работы включены следующие основные направления: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Я свободный человек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Я любознательный человек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Я добрый человек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Я внимательный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Я чуткий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Я гордый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Я веселый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Я ответственный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Я культурный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обучающихся проводился опрос «Толерантный ли я человек?», в результате которого выяснилось, что обучающиеся знают и понимают значимость воспитания толерантных качеств современной личности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м  истории Казантаевым В.А. проведен  дискуссионный клуб по теме «Мы такие разные», где раскрывались вопросы индивидуальности культур, обычаи народов мира и  рассматривались проблемы межнациональных конфликтов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остовская область - многонациональная область. И в нашей школе учатся рядом дети разных народов - русские, украинцы, даргинцы, цыгане, казахи, калмыки. Не было еще ни одного случая конфликта в школе   на почве межнациональных отношений. Дети в школе воспитаны так, что принимают в коллектив любого приезжего ученика доброжелательно и  с пониманием. В нашу  школу  прибыли обучающиеся   Китиевы,  которые безболезненно адаптировались к новым условиям обучения и воспитания, к ребятам с которыми шагают по школьной дороге.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 какая атмосфера царит дома, каковы взаимоотношения между родителями, между  детьми и родителями, между старшим и  младшим поколениями, между братьями и сестрами. В связи с этим в классах прошли  мероприятия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ы общения: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обрые руки человеческой помощи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укцион доброты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рирода и человек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вободный человек. Кто это?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боры советов классов, совета школы органов ученического самоуправления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ка «Традициям школы верны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рассказов «Невыдуманные истории о красоте поступков человека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рисунков «Россия – Родина моя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икл занятий «Жить в мире с собой и другими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лассные часы, диспуты на темы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Кого я могу назвать добрым человеком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очему человек должен быть добрым?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Я-добрый человек?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испуты: «Любите всех зверей на свете, убивайте лишь зверей внутри себя»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здравление тружеников тыла,  видео-уроки о Холокосте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ыставка книг в школьной библиотеке «Поэты и писатели многонациональной России»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школе проходят родительские собрания, где обсуждались вопросы по теме «Возрастные психологические и физиологические  особенности ранней юности», родителям были предложены памятки «Как вести себя со взрослыми детьми», практические советы по общению детьми как  с союзниками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ый человек предпочитает жить в свободном, демократическом обществе. Путь его развития – это  путь свободного, хорошо знающего себя человека,  с положительным отношением к     окружающим  и  доброжелательным отношением к миру. И  мы  педагоги должны помочь нашим обучающимся воспитать и развивать в себе черты толерантной личности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ВР ____________________ Судоплатова В.Н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32:00Z</dcterms:created>
  <dc:creator>user</dc:creator>
  <dc:description/>
  <dc:language>en-US</dc:language>
  <cp:lastModifiedBy>user</cp:lastModifiedBy>
  <dcterms:modified xsi:type="dcterms:W3CDTF">2019-02-13T10:32:00Z</dcterms:modified>
  <cp:revision>2</cp:revision>
  <dc:subject/>
  <dc:title/>
</cp:coreProperties>
</file>