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заводская средняя общеобразовательная школа №2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5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2"/>
      </w:tblGrid>
      <w:tr>
        <w:trPr>
          <w:trHeight w:val="282" w:hRule="atLeast"/>
        </w:trPr>
        <w:tc>
          <w:tcPr>
            <w:tcW w:w="552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тверждаю»</w:t>
            </w:r>
          </w:p>
        </w:tc>
      </w:tr>
      <w:tr>
        <w:trPr>
          <w:trHeight w:val="1386" w:hRule="atLeast"/>
        </w:trPr>
        <w:tc>
          <w:tcPr>
            <w:tcW w:w="55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. от 21.08.2018 г. № 15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___________/Т.Б. Титова/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грамма  «Школа толерантности»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. Камышев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8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 «Школа толерантности» МБОУ Конзаводская СОШ №2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ормативно – правовое  обеспечение  программы: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венция ООН о правах ребёнка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я РФ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едеральный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кон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оссийской Федераци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 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9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кабр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012 г.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N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73-ФЗ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"Об образовании в Российской Федерации"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 закон «Об основных гарантиях прав ребенка в Российской      Федерации» от 24.07.98 г. № 124-Ф3;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Style w:val="5"/>
          <w:rFonts w:cs="Times New Roman" w:ascii="Times New Roman" w:hAnsi="Times New Roman"/>
          <w:b w:val="false"/>
          <w:i w:val="false"/>
          <w:sz w:val="28"/>
          <w:szCs w:val="28"/>
        </w:rPr>
        <w:t>Декларацией принципов толерантности</w:t>
      </w:r>
      <w:r>
        <w:rPr>
          <w:rStyle w:val="5"/>
          <w:rFonts w:cs="Times New Roman" w:ascii="Times New Roman" w:hAnsi="Times New Roman"/>
          <w:i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тверждена резолюцией Генеральной конференции ЮНЕСКО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от 16 ноября 1995 года</w:t>
      </w:r>
    </w:p>
    <w:p>
      <w:pPr>
        <w:pStyle w:val="Style18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2.Пояснительнаязаписка. 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оссия всегда была многонациональной страной. Особенностью структуры населения центральной части Российской Федерации  является многонациональность и наличие большого числа переселенцев из других регионов России и стран СН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>Поэтому вопрос о взаимо</w:t>
        <w:softHyphen/>
        <w:t>действии с этнокультурным окружением для нашего населения, а значит и для  общеобразовательной организации, всег</w:t>
        <w:softHyphen/>
        <w:t xml:space="preserve">да был и остается актуальным. </w:t>
      </w:r>
    </w:p>
    <w:p>
      <w:pPr>
        <w:pStyle w:val="Style18"/>
        <w:spacing w:lineRule="auto" w:line="276"/>
        <w:jc w:val="both"/>
        <w:rPr/>
      </w:pPr>
      <w:r>
        <w:rPr>
          <w:rStyle w:val="131"/>
          <w:rFonts w:cs="Times New Roman" w:ascii="Times New Roman" w:hAnsi="Times New Roman"/>
          <w:color w:val="000000"/>
          <w:sz w:val="28"/>
          <w:szCs w:val="28"/>
        </w:rPr>
        <w:t>Проживание в мире и согласии предполагает наличие у каждого таких человеческих качеств как взаимопонимание, взаимоуважение, ответствен</w:t>
        <w:softHyphen/>
        <w:t>ность, доброжелательность, сдержанность, уступчивость, коммуникабельность, терпимость. Хотелось бы подчеркнуть важность формирования у чело</w:t>
        <w:softHyphen/>
        <w:t>века с самого детства такого качества, как терпимость.</w:t>
      </w:r>
      <w:r>
        <w:rPr>
          <w:rStyle w:val="131"/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131"/>
          <w:rFonts w:cs="Times New Roman" w:ascii="Times New Roman" w:hAnsi="Times New Roman"/>
          <w:color w:val="000000"/>
          <w:sz w:val="28"/>
          <w:szCs w:val="28"/>
        </w:rPr>
        <w:t>К сожалению, дух нетерпимости, неприязни к</w:t>
      </w:r>
      <w:r>
        <w:rPr>
          <w:rStyle w:val="131"/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131"/>
          <w:rFonts w:cs="Times New Roman" w:ascii="Times New Roman" w:hAnsi="Times New Roman"/>
          <w:color w:val="000000"/>
          <w:sz w:val="28"/>
          <w:szCs w:val="28"/>
        </w:rPr>
        <w:t>другой культуре, образу жиз</w:t>
        <w:softHyphen/>
        <w:t>ни, верованиям, убеждениям, привычкам всегда существовал и продолжает суще</w:t>
        <w:softHyphen/>
        <w:t xml:space="preserve">ствовать в наше время как в обществе в целом, так и в отдельных его институтах. </w:t>
      </w:r>
    </w:p>
    <w:p>
      <w:pPr>
        <w:pStyle w:val="Style18"/>
        <w:spacing w:lineRule="auto" w:line="276"/>
        <w:jc w:val="both"/>
        <w:rPr/>
      </w:pPr>
      <w:r>
        <w:rPr>
          <w:rStyle w:val="131"/>
          <w:rFonts w:cs="Times New Roman" w:ascii="Times New Roman" w:hAnsi="Times New Roman"/>
          <w:color w:val="000000"/>
          <w:sz w:val="28"/>
          <w:szCs w:val="28"/>
        </w:rPr>
        <w:t>Следует отметить, что предметом нетерпимости в общеобразовательной организации может выступать как национальная, религиозная, этническая, социальная, половая принадлежность обучающегося, так и особенности его</w:t>
      </w:r>
      <w:r>
        <w:rPr>
          <w:rStyle w:val="131"/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131"/>
          <w:rFonts w:cs="Times New Roman" w:ascii="Times New Roman" w:hAnsi="Times New Roman"/>
          <w:color w:val="000000"/>
          <w:sz w:val="28"/>
          <w:szCs w:val="28"/>
        </w:rPr>
        <w:t>внешнего вида, интересы, увлечения, привычки.</w:t>
      </w:r>
      <w:r>
        <w:rPr>
          <w:rStyle w:val="131"/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131"/>
          <w:rFonts w:cs="Times New Roman" w:ascii="Times New Roman" w:hAnsi="Times New Roman"/>
          <w:color w:val="000000"/>
          <w:sz w:val="28"/>
          <w:szCs w:val="28"/>
        </w:rPr>
        <w:t>Одной из наиболее частых причин обращений классных руководителей за помощью к психологу является проблема межличностных отношений в классе, в основе кото</w:t>
        <w:softHyphen/>
        <w:t>рых часто лежат явления нетерпимости. Обстановка в</w:t>
      </w:r>
      <w:r>
        <w:rPr>
          <w:rStyle w:val="131"/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131"/>
          <w:rFonts w:cs="Times New Roman" w:ascii="Times New Roman" w:hAnsi="Times New Roman"/>
          <w:color w:val="000000"/>
          <w:sz w:val="28"/>
          <w:szCs w:val="28"/>
        </w:rPr>
        <w:t>стране, в обществе в целом и в образовании в частности, наталкивают на необходимость проведения специаль</w:t>
        <w:softHyphen/>
        <w:t>ной работы по формированию толерантности в школьной среде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актуальность рассматриваемой проблемы связана с: </w:t>
        <w:br/>
        <w:t>- нарастанием маргинальности и девиантного поведения молодежи; </w:t>
        <w:br/>
        <w:t>- утратой духовных ориентиров и связи поколений;   </w:t>
        <w:br/>
        <w:t>- большим расслоением общества и нарастанием нетерпимости. </w:t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С учетом актуальности данной проблемы в МБОУ Конзаводской СОШ №2 разработана  программа «Школа толерантности» (далее Программа), на основе авторской программы Бондаренко Риммы Зядитовны «Мы разные, но мы вместе».</w:t>
        <w:br/>
        <w:t>1.3. Цель и задачи Программы</w:t>
        <w:br/>
        <w:t>Цель: создание в школе воспитательной среды, способствующей формированию толерантной личности, способной к саморазвитию.</w:t>
        <w:br/>
        <w:t>Задачи: </w:t>
        <w:br/>
        <w:t>- развивать у учащихся толерантное сознание в урочной и внеклассной деятельности;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ть спокойное, уважительное отношение к окружающим людям (одноклассникам, учителям, родителям), к людям другой национальности;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вать способности предупреждения конфликтов ненасильственными методами;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олее глубоко познакомить обучающихся с историей и культурой своей малой родины, своей страны, с историей и культурой народов мира;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влечь больше обучающихся в спортивные кружки, секции; творческие объединения, общественную работу с целью отвлечения от неформальных объединений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полезным навыкам и привычкам, способствующим проявлению терпимости в поведении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МБОУ  Конзаводской СОШ №2 создаются условия для реализации Программы посредством обеспечения духовно-нравственного развития обучающихся на основе их: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щения к базовым общечеловеческим ценностям, ценностям семьи, своей этнической, конфессиональной, социальной группы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человеческим ценностям в контексте формирования у них идентичности гражданина России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я  в духе любви к Родине и уважения к культурно-историческому наследию своего народа и своей страны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я его творческих способностей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я основ социально ответственного поведения в обществе и в семье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еханизм реализации Программы: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диалогизация образовательного пространства и опора на сотрудничество как ведущий тип взаимодействия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здание условий для вовлечения обучающихся в деятельность, в результате которой формируют толерантные установки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риентация на ситуацию в обществе  и на жизненные ситуации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заимодействия обучающихся с миром, отсутствие расхождения слова и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ла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нцип уважительного отношения к личности обучающихся;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Организация реализации Программы и контроль  за ее выполнением: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ализации Программы участвуют  педагоги МБОУ Конзаводской СОШ №2: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м. директора по ВР - обеспечивает общее руководство программой, отвечает за поиск, распределение и контроль работы, ведёт необходимую документацию;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итель физической культуры, педагоги дополнительного образования, преподаватель ОБЖ, библиотекарь, классные руководители - отвечают за реализацию плана работы и соблюдение техники безопасности;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дагог – психолог осуществляет защиту прав обучающихся;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торы внеклассной работы – обеспечивают  вовлечение детей и подростков в различные виды коллективно - творческих дел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7. </w:t>
      </w:r>
      <w:r>
        <w:rPr>
          <w:rFonts w:cs="Times New Roman" w:ascii="Times New Roman" w:hAnsi="Times New Roman"/>
          <w:bCs/>
          <w:sz w:val="28"/>
          <w:szCs w:val="28"/>
        </w:rPr>
        <w:t>Общая характеристика содержания программы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оспитания толерантной личности способной к саморазвитию необходимо: научиться завязывать и поддерживать отношения с людьми, правильно принимать чужие эмоции и уметь выражать собственные, извлекать пользу из одиночества и понимать разных людей, разрешая им быть разными. Важно постепенно начать принимать себя таким, какой ты есть вместе с историей своего рода, семьей, национальностью, характером, внешностью и «сильными сторонами», важно доверять себе и извлекать из ошибок не только боль, но и опыт. </w:t>
        <w:br/>
        <w:t>Учитывая проблемы современного социума, считаем, что надо развивать личность и учить обучающихся решать жизненные задачи, начиная с первого класса. Побудить учителей всех без исключения предметов делать это, используя в качестве примера собственный предмет и собственный жизненный опыт.</w:t>
        <w:br/>
        <w:t>Главное – сделать шаг от создания условий для личностного роста обучающихся к созданию условий для формирования привычек вести себя достойно, решая конкретную задачу, выдвинутую собственной жизнью.</w:t>
        <w:br/>
        <w:t xml:space="preserve">Программа «Школа толерантности» охватывает весь период обучения обучающихся  в МБОУ Конзаводской СОШ №2. Она является общепедагогической, подразумевает активное включение в воспитательный процесс всех педагогов, родителей и ученических коллективов. Программа построена с учетом психологических особенностей и потребностей обучающихся  различных возрастов.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Этапы реализации Программы: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5 лет и реализуется в 3 этапа. (2016г.-20</w:t>
      </w:r>
      <w:r>
        <w:rPr>
          <w:rFonts w:cs="Times New Roman" w:ascii="Times New Roman" w:hAnsi="Times New Roman"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</w:rPr>
        <w:t>г.)</w:t>
      </w:r>
    </w:p>
    <w:p>
      <w:pPr>
        <w:pStyle w:val="Style18"/>
        <w:spacing w:lineRule="auto" w:line="276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рганизационное обеспечение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 xml:space="preserve">: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оздание условий для реализации программы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ельный этап.  (2016-2017 гг.)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уровня гражданско-правового образования всех обучающихся. Изучение научно-методических основ профилактики экстремизма и формирования толерантного сознания. Постановка задач перед педагогическим коллективом по проблеме толерантности.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комплексной программы. Постановка задач перед педагогическим коллективом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этап. (2018-2019 гг.)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Программы через проведение традиционных  мероприятий, тренинги, направленные на здоровый образ жизни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е мероприятия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-шоу, круглые столы с приглашением специалистов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е часы, беседы по данной проблеме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тический этап. (2020-2021 гг.)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реализации Программы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отчётов. Обобщение опыта работы по формированию толерантного сознания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ов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 xml:space="preserve">1.9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жидаемый результат: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нижение уровня агрессивного и конфликтного   взаимодействия;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восприятия участниками образовательного процесса себя и других людей, что отразится в уменьшении межличностных и прочих разногласий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и обучающихся возрастет осознание себя частью школьного коллектива;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озрастет взаимопонимание и доверие между обучающимися, педагогами, родителями;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появится  заинтересованность  обучающихся  в снижении социальной напряженности в обществе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Style18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ализации мероприятий по Программе «Школа толерантности»</w:t>
      </w:r>
    </w:p>
    <w:p>
      <w:pPr>
        <w:pStyle w:val="Style18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БОУ Конзаводская СОШ №2                  2018-2019 у\г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851"/>
        <w:gridCol w:w="992"/>
        <w:gridCol w:w="1218"/>
        <w:gridCol w:w="200"/>
        <w:gridCol w:w="109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. деят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.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 исполн.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обучающимися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свободный челове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ТД «Мы приглашаем вас в свой класс»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Час общения «Природа и человек»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Беседа «Свободный человек. Кто это?»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ыборы советов классов, совета школы органов ученического самоуправления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роки по гуманитарному праву «Человек – кузнец своего счасть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2 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4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11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9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9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9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любознательный челове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частие в школьных олимпиадах по предметам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ень ученического самоуправления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Линейка «Традициям школы верны»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нкурс рассказов «Невыдуманные истории о красоте поступков человека»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роки «Гражданская активност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11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11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8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2.10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0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0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0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 МО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Судоплатова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С.Шепелева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 добрый челове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Часы общения: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Добрые руки человеческой помощи»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Аукцион доброты»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Цикл занятий «Жить в мире с собой и другими»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Классные часы, диспуты на темы 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Кого я могу назвать добрым человеком»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Почему человек должен быть добрым?»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Я-добрый человек?»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Диспуты: «Любите всех зверей на свете, убивайте лишь зверей внутри себя»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Тренинги межкультурного об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7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9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1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1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1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1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внимательный челове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роки нравственности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ля тех, кто рядом с нами»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роки культуры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О воспитании и внимательности к окружающим»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л.час «Жизнь человек дается однажды»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роки нравственности по литературным произведениям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Исследования мнения старшеклассников на тему «Чем я дорожу в нашей школе?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11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8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1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2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2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1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2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2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.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Я чуткий челове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Цикл занятий «Дорога к миру»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лассный час: «Прекрасная земля, что тебя возрастила»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иагностическая беседа «Чему я могу научиться у людей разных национальностей»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ечер «Слова благодарности и призн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1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1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1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1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гордый челове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лассные часы: 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Я-гордый человек»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Я-гражданин России»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Горжусь собой, своей семьей, своей страной»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Цикл занятий «Узнаем друг о друге»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Анкетирование: «Умеете ли вы влиять на других и слушать других?»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лгая  близкая дорога к дому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6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8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2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2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2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.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веселый челове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нкурс рисунков, сочинений «Семейные традиции»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Цикл занятий «Почему люди ссорятся»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Цикл занятий «Встреча разных культур, узнаем друг о друг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5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3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3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ответственный челове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Международный день толерантности 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Беседы: «Толерантность это гармония»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олерантность это проявление человеческой индивидуальности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иагностика способности к антипатии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идео-уроки «Быть иным не значит быть плохи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9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4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4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4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. рук.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культурный челове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здравление тружеников тыла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идео-уроки о Холокосте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роки культуры: «Я уважаю разнообразие культур народов России»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нкурс рисунков «Россия – Родина моя»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Выставка книг в школьной библиотеке «Поэты и писатели многонациональной России»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11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8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5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5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5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5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.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Шар земной у нас один!» Обзор беседа «Культура разных народов»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ставка книг в школьной библиотеке по темам «Толерантность – искусство жить вмест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4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пелева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едагогическим коллективом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свободный челове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Заседание руководителей МО по проблеме «Школа толерантности. Концепция, методика, содержание»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Судоплатова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М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любознательный челове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Заседание МО кл. руков. По проблеме: «Эстетическое воспитание как основа толерантного отношения к культуре народов мира»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нформационно-методический день обзор литературы по проблеме «Школа толерант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Р.Харцизова 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добрый челове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еделя открытых уроков молодых учителей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еминар для кл.руков. «Эффективное разрешение конфликтов в педагогической деятель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1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. МО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Судоплато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внимательный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совет «Опрос-разнообразие и допустимость различных прием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чуткий челове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еминар «Личность преподавателя. Самооценка»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ткрытый урок по литературе и пра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Судоплатова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Гукенгеймер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янска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гордый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еминар «Конфликт в классе» (ролевые игры и упражнения по выходу из конфликтных ситуаций)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мен мнениями учителей по проблеме  «Толерантност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2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. МО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веселый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едсовет «Проблема  «Я концепции» развитии личности школьника на уроке и во внеурочное врем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Судоплато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ответственный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нформационно-методический день Инновации в методической литературе: о типах, организации, элементах урока и внеклассного мероприятия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С.Шепеле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3"/>
    <w:qFormat/>
    <w:rPr>
      <w:b/>
      <w:bCs/>
      <w:i/>
      <w:iCs/>
      <w:sz w:val="26"/>
      <w:szCs w:val="26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131">
    <w:name w:val="стиль131"/>
    <w:qFormat/>
    <w:rPr>
      <w:sz w:val="21"/>
      <w:szCs w:val="21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pis">
    <w:name w:val="spi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2:06:00Z</dcterms:created>
  <dc:creator>user</dc:creator>
  <dc:description/>
  <cp:keywords/>
  <dc:language>en-US</dc:language>
  <cp:lastModifiedBy>user</cp:lastModifiedBy>
  <cp:lastPrinted>2016-10-13T09:30:00Z</cp:lastPrinted>
  <dcterms:modified xsi:type="dcterms:W3CDTF">2019-02-19T07:45:00Z</dcterms:modified>
  <cp:revision>6</cp:revision>
  <dc:subject/>
  <dc:title/>
</cp:coreProperties>
</file>